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5620865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5689250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49015598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